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71/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Přeložka silnice II/322 Černá za Bory – Dašice ZAV-zemní prá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Přeložka silnice II/322 Černá za Bory – Dašice ZAV-zemní prá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 xml:space="preserve">práce budou prováděny za </w:t>
      </w:r>
      <w:r>
        <w:rPr>
          <w:b/>
          <w:bCs/>
          <w:sz w:val="22"/>
          <w:szCs w:val="22"/>
          <w:lang w:val="cs-CZ"/>
        </w:rPr>
        <w:t>dopravní uzavírky mimo silniční síť</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koordinovat stavební činnost s dodavatelem prováděných zemních prací na ZAV a dodavatelem archeologického výzkumu</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budoucí úsek silnice II/322 Černá za Bory - Daš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24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71/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8:39:00Z</dcterms:created>
  <dc:creator>Synek</dc:creator>
  <dc:description/>
  <cp:keywords/>
  <dc:language>en-US</dc:language>
  <cp:lastModifiedBy>Hana Mazuchová</cp:lastModifiedBy>
  <cp:lastPrinted>2024-04-25T11:42:00Z</cp:lastPrinted>
  <dcterms:modified xsi:type="dcterms:W3CDTF">2024-05-06T06:45:00Z</dcterms:modified>
  <cp:revision>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